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     Утверждён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Постановлением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_________________ А.А. Пущиенко</w:t>
      </w:r>
    </w:p>
    <w:p>
      <w:pPr>
        <w:pStyle w:val="Normal"/>
        <w:ind w:left="49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май 2019 года</w:t>
      </w:r>
      <w:r>
        <w:rPr>
          <w:sz w:val="36"/>
          <w:szCs w:val="36"/>
        </w:rPr>
        <w:t>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980"/>
        <w:gridCol w:w="18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, вносимые для рассмотрения на сессиях районного Совета народных депутатов 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муниципального образования «Мглинский район» за 2018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района, комиссия по бюджету, налогам и экономической политике, контрольно-счётная палата.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еспечении населения района услугами дополните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и проведении ОГЭ и ЕГЭ на территор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рассмотрению информации об участнике подпрограммы «Оказание содействия добровольному переселению в Брянскую область соотечественников, проживающих за рубежом» (2014-2020 г) государственной программы «Содействие занятости населения и государственное регулирование социально-трудовых отношений и охраны труда в Брянской области (2014-2020 г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снижению неформальной занят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включению в список детей – 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перепланировке и переустрой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 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Совета предпринима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межведомственной комиссии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   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вопросов по приватизации жилого 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тензионно - исковая работа с должниками  по арендной плате за землю и объекты 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торгов 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-передача основных средств муниципальным учреждениям и предприятиям по нац.проектам, областным и районным целевым програм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работу по постановке на кадастровый учет земельных участков, находящихся в землепользовании муниципальным учреждений и предприятий. Регистрация  права муниципальной собств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работу по технической инвентаризации объектов недвижимости, находящихся в муниципальной собственности и регистрации права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в соответствии с планом провер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трудовых договоров с руководителями муниципаль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срока действ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хнической инвентаризации объектов недвижимости, находящихся в муниципальной собственности и  регистрации права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писем, заявлений, обращений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формление разрешительной документации на строительство, ввод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реализации в Мглинском районе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(2017-2020 г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jc w:val="both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у по оказанию помощи СПК, колхозам, сельским администрациям и физическим лицам в оформлении паевых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хем расположения границ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троля по целевому использованию муниципального имущества в муниципальных бюждетных учреждениях и муниципальных унитарных пред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я бухгалтерского учета по КУМ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кадровой работы по КУМ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истрация коллективных догов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ем граждан по вопросам защиты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заседаний комиссии по обеспеч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махова В.В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тчетности по всем видам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требова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рабочих совещаний у главы администрации района по вопросам компетенции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комиссии по проведению публичных слуш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ьных проверок по содержанию автомобильных дорог поселений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ахова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токолов об административном правонаруш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целевой контрактной подготовки специалистов в учреждениях высшего и среднего профессионального образования Брянской обла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руководящих и педагогически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единого информационного дня по оказанию правовой помощи семьям, имеющи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ьных проверок по работе уличного освещения г. Мг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зова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и продление  договоров аренды земельных участков и нежилых помещ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Т.А</w:t>
            </w:r>
          </w:p>
          <w:p>
            <w:pPr>
              <w:pStyle w:val="Normal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мониторинге цен на основные продовольственные товары в действующих ценах на основные 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1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ка заключенных договоров аренды по земельным участкам и нежилым помещ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5 чис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 арендной платы за землю и нежилые помещения. Разноска поступлений по арендной плате Прием информации по СУФД из УФК по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10 чис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8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юридических и физических лиц по земельным и имущественным вопросам. Работа с письмами и заявлениями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rPr/>
            </w:pPr>
            <w:r>
              <w:rPr/>
              <w:t>Коленченко Т.А.</w:t>
            </w:r>
          </w:p>
          <w:p>
            <w:pPr>
              <w:pStyle w:val="Normal"/>
              <w:rPr/>
            </w:pPr>
            <w:r>
              <w:rPr/>
              <w:t>Лысенко С.Ю.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формирования и исполнения бюджета муниципального образования «Мглинский район», бюджета городского и сельских поселений Мгли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и экспертно-аналитическая деятельность Контрольно-счетной палат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обеспечение деятельности Контрольно-счетной палат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роводимые сельскими клубами и библиоте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блюдения Правил благоустройства г. Мг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торжественных мероприятий, посвященных Празднику Весны и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РОО,  Отдел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атриотической песни: «Катюш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ённые Дню Победы в Великой Отечественной вой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ОО</w:t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робег-2019 по местам боевой Славы, посвященный 74 годовщине Победы в 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ва А.А.</w:t>
            </w:r>
          </w:p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ировании и организации проведения межведомственной профилактической операции «Подросток»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.В.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миссии по обследованию дорог и мостовых соору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е соревнования по легкой атле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-музыкальная композиция «Семья-начало всех нач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муз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ые мероприятия, посвященные празднику последнего звонка в ОУ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ш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детских обществен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ико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е соревнования по русской лап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ом празднике «На земле Ба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 здоровья «Жизнь без сигар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я с руководителями  и специалистами колхозов СПК, КФ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илович В.П.</w:t>
            </w:r>
          </w:p>
          <w:p>
            <w:pPr>
              <w:pStyle w:val="Normal"/>
              <w:jc w:val="both"/>
              <w:rPr/>
            </w:pPr>
            <w:r>
              <w:rPr/>
              <w:t>Кондрат А.И.</w:t>
            </w:r>
          </w:p>
          <w:p>
            <w:pPr>
              <w:pStyle w:val="Normal"/>
              <w:rPr/>
            </w:pPr>
            <w:r>
              <w:rPr/>
              <w:t>Шипик М.И. (по согласованию)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 (руководитель аппарата)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05:00Z</dcterms:created>
  <dc:creator>Admin</dc:creator>
  <dc:description/>
  <cp:keywords/>
  <dc:language>en-US</dc:language>
  <cp:lastModifiedBy>Admin</cp:lastModifiedBy>
  <cp:lastPrinted>2018-01-16T17:00:00Z</cp:lastPrinted>
  <dcterms:modified xsi:type="dcterms:W3CDTF">2019-04-17T05:40:00Z</dcterms:modified>
  <cp:revision>196</cp:revision>
  <dc:subject/>
  <dc:title>                                                         </dc:title>
</cp:coreProperties>
</file>